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SOLICITUD DE AUTORIZACIÓN DE INICIO TESIS DOCTO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TÍTULO DE LA TESIS DOCTOR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2F5496"/>
          <w:sz w:val="18"/>
          <w:szCs w:val="18"/>
        </w:rPr>
      </w:pPr>
      <w:r>
        <w:rPr>
          <w:rFonts w:cs="Arial" w:ascii="Arial" w:hAnsi="Arial"/>
          <w:b/>
          <w:bCs/>
          <w:iCs/>
          <w:color w:val="2F5496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Texto1"/>
            <w:bookmarkEnd w:id="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6_3724479899"/>
            <w:bookmarkStart w:id="2" w:name="__Fieldmark__6_3724479899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8_3724479899"/>
            <w:bookmarkStart w:id="4" w:name="__Fieldmark__8_3724479899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0_3724479899"/>
            <w:bookmarkStart w:id="6" w:name="__Fieldmark__10_3724479899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1_3724479899"/>
            <w:bookmarkStart w:id="8" w:name="__Fieldmark__11_3724479899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Start w:id="10" w:name="Texto6"/>
            <w:bookmarkEnd w:id="9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9_3724479899"/>
            <w:bookmarkStart w:id="12" w:name="__Fieldmark__19_3724479899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de Manises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1_3724479899"/>
            <w:bookmarkStart w:id="14" w:name="__Fieldmark__21_3724479899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2_3724479899"/>
            <w:bookmarkStart w:id="16" w:name="__Fieldmark__22_3724479899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, una vez la haya leído, para dar por finalizado el proyecto asociado a la misma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" w:name="__Fieldmark__37_3724479899"/>
            <w:bookmarkStart w:id="18" w:name="__Fieldmark__37_3724479899"/>
            <w:bookmarkEnd w:id="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38_3724479899"/>
            <w:bookmarkStart w:id="20" w:name="__Fieldmark__38_3724479899"/>
            <w:bookmarkEnd w:id="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39_3724479899"/>
            <w:bookmarkStart w:id="22" w:name="__Fieldmark__39_3724479899"/>
            <w:bookmarkEnd w:id="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40_3724479899"/>
            <w:bookmarkStart w:id="24" w:name="__Fieldmark__40_3724479899"/>
            <w:bookmarkEnd w:id="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45_3724479899"/>
            <w:bookmarkStart w:id="26" w:name="__Fieldmark__45_3724479899"/>
            <w:bookmarkEnd w:id="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6_3724479899"/>
            <w:bookmarkStart w:id="28" w:name="__Fieldmark__46_3724479899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7_3724479899"/>
            <w:bookmarkStart w:id="30" w:name="__Fieldmark__47_3724479899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8_3724479899"/>
            <w:bookmarkStart w:id="32" w:name="__Fieldmark__48_3724479899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53_3724479899"/>
            <w:bookmarkStart w:id="34" w:name="__Fieldmark__53_3724479899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4_3724479899"/>
            <w:bookmarkStart w:id="36" w:name="__Fieldmark__54_3724479899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5_3724479899"/>
            <w:bookmarkStart w:id="38" w:name="__Fieldmark__55_3724479899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56_3724479899"/>
            <w:bookmarkStart w:id="40" w:name="__Fieldmark__56_3724479899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61_3724479899"/>
            <w:bookmarkStart w:id="42" w:name="__Fieldmark__61_3724479899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62_3724479899"/>
            <w:bookmarkStart w:id="44" w:name="__Fieldmark__62_3724479899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63_3724479899"/>
            <w:bookmarkStart w:id="46" w:name="__Fieldmark__63_3724479899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64_3724479899"/>
            <w:bookmarkStart w:id="48" w:name="__Fieldmark__64_3724479899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69_3724479899"/>
            <w:bookmarkStart w:id="50" w:name="__Fieldmark__69_3724479899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70_3724479899"/>
            <w:bookmarkStart w:id="52" w:name="__Fieldmark__70_3724479899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71_3724479899"/>
            <w:bookmarkStart w:id="54" w:name="__Fieldmark__71_3724479899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72_3724479899"/>
            <w:bookmarkStart w:id="56" w:name="__Fieldmark__72_3724479899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77_3724479899"/>
            <w:bookmarkStart w:id="58" w:name="__Fieldmark__77_3724479899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78_3724479899"/>
            <w:bookmarkStart w:id="60" w:name="__Fieldmark__78_3724479899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79_3724479899"/>
            <w:bookmarkStart w:id="62" w:name="__Fieldmark__79_3724479899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80_3724479899"/>
            <w:bookmarkStart w:id="64" w:name="__Fieldmark__80_3724479899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85_3724479899"/>
            <w:bookmarkStart w:id="66" w:name="__Fieldmark__85_3724479899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86_3724479899"/>
            <w:bookmarkStart w:id="68" w:name="__Fieldmark__86_3724479899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87_3724479899"/>
            <w:bookmarkStart w:id="70" w:name="__Fieldmark__87_3724479899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88_3724479899"/>
            <w:bookmarkStart w:id="72" w:name="__Fieldmark__88_3724479899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93_3724479899"/>
            <w:bookmarkStart w:id="74" w:name="__Fieldmark__93_3724479899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94_3724479899"/>
            <w:bookmarkStart w:id="76" w:name="__Fieldmark__94_3724479899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95_3724479899"/>
            <w:bookmarkStart w:id="78" w:name="__Fieldmark__95_3724479899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96_3724479899"/>
            <w:bookmarkStart w:id="80" w:name="__Fieldmark__96_3724479899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101_3724479899"/>
            <w:bookmarkStart w:id="82" w:name="__Fieldmark__101_3724479899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102_3724479899"/>
            <w:bookmarkStart w:id="84" w:name="__Fieldmark__102_3724479899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03_3724479899"/>
            <w:bookmarkStart w:id="86" w:name="__Fieldmark__103_3724479899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04_3724479899"/>
            <w:bookmarkStart w:id="88" w:name="__Fieldmark__104_3724479899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09_3724479899"/>
            <w:bookmarkStart w:id="90" w:name="__Fieldmark__109_3724479899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10_3724479899"/>
            <w:bookmarkStart w:id="92" w:name="__Fieldmark__110_3724479899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11_3724479899"/>
            <w:bookmarkStart w:id="94" w:name="__Fieldmark__111_3724479899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12_3724479899"/>
            <w:bookmarkStart w:id="96" w:name="__Fieldmark__112_3724479899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26_3724479899"/>
            <w:bookmarkStart w:id="98" w:name="__Fieldmark__126_3724479899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27_3724479899"/>
            <w:bookmarkStart w:id="100" w:name="__Fieldmark__127_3724479899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29_3724479899"/>
            <w:bookmarkStart w:id="102" w:name="__Fieldmark__129_3724479899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30_3724479899"/>
            <w:bookmarkStart w:id="104" w:name="__Fieldmark__130_3724479899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32_3724479899"/>
            <w:bookmarkStart w:id="106" w:name="__Fieldmark__132_3724479899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33_3724479899"/>
            <w:bookmarkStart w:id="108" w:name="__Fieldmark__133_3724479899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47_3724479899"/>
            <w:bookmarkStart w:id="110" w:name="__Fieldmark__147_3724479899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48_3724479899"/>
            <w:bookmarkStart w:id="112" w:name="__Fieldmark__148_3724479899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50_3724479899"/>
            <w:bookmarkStart w:id="114" w:name="__Fieldmark__150_3724479899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51_3724479899"/>
            <w:bookmarkStart w:id="116" w:name="__Fieldmark__151_3724479899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53_3724479899"/>
            <w:bookmarkStart w:id="118" w:name="__Fieldmark__153_3724479899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54_3724479899"/>
            <w:bookmarkStart w:id="120" w:name="__Fieldmark__154_3724479899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68_3724479899"/>
            <w:bookmarkStart w:id="122" w:name="__Fieldmark__168_3724479899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69_3724479899"/>
            <w:bookmarkStart w:id="124" w:name="__Fieldmark__169_3724479899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71_3724479899"/>
            <w:bookmarkStart w:id="126" w:name="__Fieldmark__171_3724479899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72_3724479899"/>
            <w:bookmarkStart w:id="128" w:name="__Fieldmark__172_3724479899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74_3724479899"/>
            <w:bookmarkStart w:id="130" w:name="__Fieldmark__174_3724479899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75_3724479899"/>
            <w:bookmarkStart w:id="132" w:name="__Fieldmark__175_3724479899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89_3724479899"/>
            <w:bookmarkStart w:id="134" w:name="__Fieldmark__189_3724479899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90_3724479899"/>
            <w:bookmarkStart w:id="136" w:name="__Fieldmark__190_3724479899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92_3724479899"/>
            <w:bookmarkStart w:id="138" w:name="__Fieldmark__192_3724479899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93_3724479899"/>
            <w:bookmarkStart w:id="140" w:name="__Fieldmark__193_3724479899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95_3724479899"/>
            <w:bookmarkStart w:id="142" w:name="__Fieldmark__195_3724479899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96_3724479899"/>
            <w:bookmarkStart w:id="144" w:name="__Fieldmark__196_3724479899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5" w:name="__Fieldmark__210_3724479899"/>
            <w:bookmarkStart w:id="146" w:name="__Fieldmark__210_3724479899"/>
            <w:bookmarkEnd w:id="1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7" w:name="__Fieldmark__211_3724479899"/>
            <w:bookmarkStart w:id="148" w:name="__Fieldmark__211_3724479899"/>
            <w:bookmarkEnd w:id="1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9" w:name="__Fieldmark__213_3724479899"/>
            <w:bookmarkStart w:id="150" w:name="__Fieldmark__213_3724479899"/>
            <w:bookmarkEnd w:id="1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1" w:name="__Fieldmark__214_3724479899"/>
            <w:bookmarkStart w:id="152" w:name="__Fieldmark__214_3724479899"/>
            <w:bookmarkEnd w:id="1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3" w:name="__Fieldmark__216_3724479899"/>
            <w:bookmarkStart w:id="154" w:name="__Fieldmark__216_3724479899"/>
            <w:bookmarkEnd w:id="1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5" w:name="__Fieldmark__217_3724479899"/>
            <w:bookmarkStart w:id="156" w:name="__Fieldmark__217_3724479899"/>
            <w:bookmarkEnd w:id="1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7" w:name="__Fieldmark__231_3724479899"/>
            <w:bookmarkStart w:id="158" w:name="__Fieldmark__231_3724479899"/>
            <w:bookmarkEnd w:id="1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9" w:name="__Fieldmark__232_3724479899"/>
            <w:bookmarkStart w:id="160" w:name="__Fieldmark__232_3724479899"/>
            <w:bookmarkEnd w:id="1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1" w:name="__Fieldmark__234_3724479899"/>
            <w:bookmarkStart w:id="162" w:name="__Fieldmark__234_3724479899"/>
            <w:bookmarkEnd w:id="1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3" w:name="__Fieldmark__235_3724479899"/>
            <w:bookmarkStart w:id="164" w:name="__Fieldmark__235_3724479899"/>
            <w:bookmarkEnd w:id="1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5" w:name="__Fieldmark__237_3724479899"/>
            <w:bookmarkStart w:id="166" w:name="__Fieldmark__237_3724479899"/>
            <w:bookmarkEnd w:id="1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7" w:name="__Fieldmark__238_3724479899"/>
            <w:bookmarkStart w:id="168" w:name="__Fieldmark__238_3724479899"/>
            <w:bookmarkEnd w:id="1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9" w:name="__Fieldmark__252_3724479899"/>
            <w:bookmarkStart w:id="170" w:name="__Fieldmark__252_3724479899"/>
            <w:bookmarkEnd w:id="1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1" w:name="__Fieldmark__253_3724479899"/>
            <w:bookmarkStart w:id="172" w:name="__Fieldmark__253_3724479899"/>
            <w:bookmarkEnd w:id="1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3" w:name="__Fieldmark__255_3724479899"/>
            <w:bookmarkStart w:id="174" w:name="__Fieldmark__255_3724479899"/>
            <w:bookmarkEnd w:id="1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5" w:name="__Fieldmark__256_3724479899"/>
            <w:bookmarkStart w:id="176" w:name="__Fieldmark__256_3724479899"/>
            <w:bookmarkEnd w:id="1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7" w:name="__Fieldmark__258_3724479899"/>
            <w:bookmarkStart w:id="178" w:name="__Fieldmark__258_3724479899"/>
            <w:bookmarkEnd w:id="1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9" w:name="__Fieldmark__259_3724479899"/>
            <w:bookmarkStart w:id="180" w:name="__Fieldmark__259_3724479899"/>
            <w:bookmarkEnd w:id="1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ind w:right="390" w:hanging="0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1" w:name="__Fieldmark__261_3724479899"/>
      <w:bookmarkStart w:id="182" w:name="__Fieldmark__261_3724479899"/>
      <w:bookmarkEnd w:id="18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3" w:name="__Fieldmark__262_3724479899"/>
      <w:bookmarkStart w:id="184" w:name="__Fieldmark__262_3724479899"/>
      <w:bookmarkEnd w:id="18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5" w:name="__Fieldmark__263_3724479899"/>
      <w:bookmarkStart w:id="186" w:name="__Fieldmark__263_3724479899"/>
      <w:bookmarkEnd w:id="18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7" w:name="__Fieldmark__264_3724479899"/>
      <w:bookmarkStart w:id="188" w:name="__Fieldmark__264_3724479899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l Investigador/a Principal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65_3724479899"/>
      <w:bookmarkStart w:id="190" w:name="__Fieldmark__265_3724479899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66_3724479899"/>
      <w:bookmarkStart w:id="192" w:name="__Fieldmark__266_3724479899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67_3724479899"/>
      <w:bookmarkStart w:id="194" w:name="__Fieldmark__267_3724479899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usar modelo específico).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5" w:name="__Fieldmark__268_3724479899"/>
      <w:bookmarkStart w:id="196" w:name="__Fieldmark__268_3724479899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_Fieldmark__269_3724479899"/>
      <w:bookmarkStart w:id="198" w:name="__Fieldmark__269_3724479899"/>
      <w:bookmarkEnd w:id="19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9" w:name="__Fieldmark__270_3724479899"/>
      <w:bookmarkStart w:id="200" w:name="__Fieldmark__270_3724479899"/>
      <w:bookmarkEnd w:id="2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1" w:name="__Fieldmark__271_3724479899"/>
      <w:bookmarkStart w:id="202" w:name="__Fieldmark__271_3724479899"/>
      <w:bookmarkEnd w:id="2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3" w:name="__Fieldmark__274_3724479899"/>
            <w:bookmarkStart w:id="204" w:name="__Fieldmark__274_3724479899"/>
            <w:bookmarkEnd w:id="20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5" w:name="__Fieldmark__275_3724479899"/>
            <w:bookmarkStart w:id="206" w:name="__Fieldmark__275_3724479899"/>
            <w:bookmarkEnd w:id="20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76_3724479899"/>
            <w:bookmarkStart w:id="208" w:name="__Fieldmark__276_3724479899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77_3724479899"/>
            <w:bookmarkStart w:id="210" w:name="__Fieldmark__277_3724479899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78_3724479899"/>
            <w:bookmarkStart w:id="212" w:name="__Fieldmark__278_3724479899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79_3724479899"/>
            <w:bookmarkStart w:id="214" w:name="__Fieldmark__279_3724479899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80_3724479899"/>
            <w:bookmarkStart w:id="216" w:name="__Fieldmark__280_3724479899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81_3724479899"/>
            <w:bookmarkStart w:id="218" w:name="__Fieldmark__281_3724479899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82_3724479899"/>
            <w:bookmarkStart w:id="220" w:name="__Fieldmark__282_3724479899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83_3724479899"/>
            <w:bookmarkStart w:id="222" w:name="__Fieldmark__283_3724479899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84_3724479899"/>
            <w:bookmarkStart w:id="224" w:name="__Fieldmark__284_3724479899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5" w:name="__Fieldmark__285_3724479899"/>
            <w:bookmarkStart w:id="226" w:name="__Fieldmark__285_3724479899"/>
            <w:bookmarkEnd w:id="2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7" w:name="__Fieldmark__286_3724479899"/>
            <w:bookmarkStart w:id="228" w:name="__Fieldmark__286_3724479899"/>
            <w:bookmarkEnd w:id="2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9" w:name="__Fieldmark__287_3724479899"/>
            <w:bookmarkStart w:id="230" w:name="__Fieldmark__287_3724479899"/>
            <w:bookmarkEnd w:id="2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1" w:name="__Fieldmark__288_3724479899"/>
            <w:bookmarkStart w:id="232" w:name="__Fieldmark__288_3724479899"/>
            <w:bookmarkEnd w:id="23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3" w:name="__Fieldmark__289_3724479899"/>
            <w:bookmarkStart w:id="234" w:name="__Fieldmark__289_3724479899"/>
            <w:bookmarkEnd w:id="2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5" w:name="__Fieldmark__290_3724479899"/>
            <w:bookmarkStart w:id="236" w:name="__Fieldmark__290_3724479899"/>
            <w:bookmarkEnd w:id="2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7" w:name="__Fieldmark__291_3724479899"/>
            <w:bookmarkStart w:id="238" w:name="__Fieldmark__291_3724479899"/>
            <w:bookmarkEnd w:id="23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9" w:name="__Fieldmark__292_3724479899"/>
            <w:bookmarkStart w:id="240" w:name="__Fieldmark__292_3724479899"/>
            <w:bookmarkEnd w:id="24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1" w:name="__Fieldmark__293_3724479899"/>
            <w:bookmarkStart w:id="242" w:name="__Fieldmark__293_3724479899"/>
            <w:bookmarkEnd w:id="24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3" w:name="__Fieldmark__294_3724479899"/>
            <w:bookmarkStart w:id="244" w:name="__Fieldmark__294_3724479899"/>
            <w:bookmarkEnd w:id="24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5" w:name="__Fieldmark__295_3724479899"/>
            <w:bookmarkStart w:id="246" w:name="__Fieldmark__295_3724479899"/>
            <w:bookmarkEnd w:id="24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7" w:name="__Fieldmark__296_3724479899"/>
            <w:bookmarkStart w:id="248" w:name="__Fieldmark__296_3724479899"/>
            <w:bookmarkEnd w:id="24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9" w:name="__Fieldmark__297_3724479899"/>
            <w:bookmarkStart w:id="250" w:name="__Fieldmark__297_3724479899"/>
            <w:bookmarkEnd w:id="25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113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1" w:name="__Fieldmark__298_3724479899"/>
            <w:bookmarkStart w:id="252" w:name="__Fieldmark__298_3724479899"/>
            <w:bookmarkEnd w:id="2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3" w:name="__Fieldmark__299_3724479899"/>
            <w:bookmarkStart w:id="254" w:name="__Fieldmark__299_3724479899"/>
            <w:bookmarkEnd w:id="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5" w:name="__Fieldmark__301_3724479899"/>
            <w:bookmarkStart w:id="256" w:name="__Fieldmark__301_3724479899"/>
            <w:bookmarkEnd w:id="2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7" w:name="__Fieldmark__302_3724479899"/>
            <w:bookmarkStart w:id="258" w:name="__Fieldmark__302_3724479899"/>
            <w:bookmarkEnd w:id="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9" w:name="__Fieldmark__303_3724479899"/>
            <w:bookmarkStart w:id="260" w:name="__Fieldmark__303_3724479899"/>
            <w:bookmarkEnd w:id="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1" w:name="__Fieldmark__304_3724479899"/>
            <w:bookmarkStart w:id="262" w:name="__Fieldmark__304_3724479899"/>
            <w:bookmarkEnd w:id="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3" w:name="__Fieldmark__306_3724479899"/>
            <w:bookmarkStart w:id="264" w:name="__Fieldmark__306_3724479899"/>
            <w:bookmarkEnd w:id="2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5" w:name="__Fieldmark__307_3724479899"/>
            <w:bookmarkStart w:id="266" w:name="__Fieldmark__307_3724479899"/>
            <w:bookmarkEnd w:id="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7" w:name="__Fieldmark__308_3724479899"/>
            <w:bookmarkStart w:id="268" w:name="__Fieldmark__308_3724479899"/>
            <w:bookmarkEnd w:id="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9" w:name="__Fieldmark__309_3724479899"/>
            <w:bookmarkStart w:id="270" w:name="__Fieldmark__309_3724479899"/>
            <w:bookmarkEnd w:id="2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1" w:name="__Fieldmark__310_3724479899"/>
            <w:bookmarkStart w:id="272" w:name="__Fieldmark__310_3724479899"/>
            <w:bookmarkEnd w:id="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3" w:name="__Fieldmark__311_3724479899"/>
            <w:bookmarkStart w:id="274" w:name="__Fieldmark__311_3724479899"/>
            <w:bookmarkEnd w:id="2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5" w:name="__Fieldmark__312_3724479899"/>
            <w:bookmarkStart w:id="276" w:name="__Fieldmark__312_3724479899"/>
            <w:bookmarkEnd w:id="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3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7" w:name="__Fieldmark__313_3724479899"/>
            <w:bookmarkStart w:id="278" w:name="__Fieldmark__313_3724479899"/>
            <w:bookmarkEnd w:id="2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9" w:name="__Fieldmark__314_3724479899"/>
            <w:bookmarkStart w:id="280" w:name="__Fieldmark__314_3724479899"/>
            <w:bookmarkEnd w:id="2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6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81" w:name="_Hlk75518234"/>
            <w:bookmarkEnd w:id="281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bookmarkStart w:id="282" w:name="_Hlk75518234"/>
            <w:bookmarkEnd w:id="282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debe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3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 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567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269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125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1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2F549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color w:val="2F549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2F549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2F549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5:00Z</dcterms:created>
  <dc:creator>CEIC3</dc:creator>
  <dc:description/>
  <cp:keywords/>
  <dc:language>en-US</dc:language>
  <cp:lastModifiedBy>Adriana Sandoval Duarte</cp:lastModifiedBy>
  <cp:lastPrinted>2017-10-10T10:30:00Z</cp:lastPrinted>
  <dcterms:modified xsi:type="dcterms:W3CDTF">2025-02-17T08:11:00Z</dcterms:modified>
  <cp:revision>8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